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>ІІІ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ро продаж ТзОВ «Торговий Дім «Екопайп-Львів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ї ділянки несільськогосподарського признач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 вул. Заводській для розміщення та експлуатації основних,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ідсобних і допоміжних будівель та споруд підприємств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робної, машинобудівної та іншої промислов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клопотання ТзОВ «Торговий Дім «Екопайп-Львів», ЄДРПОУ – 39794193, зареєстроване за адресою: м.Львів, вул. Валова, 15/1, про викуп у власність земельної ділянки несільськогосподарського призначення на вул. Заводській та відповідний звіт про експертну грошову оцінку вартості земельної ділянки, керуючись Законами України „Про місцеве самоврядування в Україні” та „Про оцінку земель”, ст.ст. 12, 120, 122, 127, 128 Земельного кодексу України, Постановою Кабінету Міністрів України № 381 від 22.04.2009 р. «Про затвердження Порядку здійснення розрахунків з розстроченням платежу за придбання земельної ділянки державної та комунальної власності», враховуючи пропозиції постійної депутатської комісії у справах земельних ресурсів, будівництва та архітектури,  міська рада,-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звіт про експертну грошову оцінку вартості земельної ділянки несільськогосподарського призначення площею 0,0972 га кадастровий номер 4620910100:29:014:0047 в м. Городку на вул. Заводській Городоцького району Львівської області, яка підлягає продажу у власність ТзОВ «Торговий Дім «Екопайп-Львів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2. Продати у власність ТзОВ «Торговий Дім «Екопайп-Львів» земельну ділянку несільськогосподарського призначення площею 0,0972 га кадастровий номер 4620910100:29:014:0047 в м. Городку на вул. Заводській з цільовим призначенням –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за КВЦПЗ 11.02), за ціною 175 514 грн. (сто сімдесят 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ть тисяч 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тсот чотирнадцять грн. 00 коп.) без врахування ПДВ, з передачею права власності на дану земельну ділянку за компенсацію.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Зарахувати до ціни продажу земельної ділянки сплачений авансовий внесок в сумі  </w:t>
      </w:r>
      <w:r>
        <w:rPr>
          <w:sz w:val="26"/>
          <w:szCs w:val="26"/>
        </w:rPr>
        <w:t>3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000 </w:t>
      </w:r>
      <w:r>
        <w:rPr>
          <w:sz w:val="26"/>
          <w:szCs w:val="26"/>
          <w:lang w:val="uk-UA"/>
        </w:rPr>
        <w:t xml:space="preserve">грн. (тридцять шість тисяч грн. 00 коп.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3. Надати дозвіл  ТзОВ «Торговий Дім «Екопайп-Львів» на розстрочення платежу терміном на 4 (чотири) місяці до 15.12.2019 року рівними частинами кожного місяця в сумі 34 878,50 грн. (тридцять чотири тисячі вісімсот сімдесят вісім грн. 50 коп.), з урахуванням коефіцієнтів індексації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ТзОВ «Торговий Дім «Екопайп-Львів»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. Забезпечити оформлення та нотаріальне посвідчення договору купівлі-продажу земельної ділянки, після сплати 50 % її вартості за експертною грошовою оцінкою в сумі 87 757  грн. (вісімдесят сім тисяч сімсот 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тдесят сі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грн. 00 коп.) на нижчевказаний рахунок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/р 31518941013077 в ДКСУ, ЗКПО 37965536, МФО 899998, код платежу 3301010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ешта вартості земельної ділянки в сумі 87 757  грн. (вісімдесят сім тисяч сімсот 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тдесят сі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грн. 00 коп.) сплатити в термін до 15.12.2019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Провести державну реєстрацію права власності на земельну ділян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.3. Забезпечити цілодобовий доступ до існуючих на території ділянки інженерних мереж, згідно з вимогами інженерних служб міста і не чинити перешкод для їх ремонту та обслуговування, при будівництві нових, дотримуватись правил використання земель в охоронних зона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5. Уповноважити міського голову Кущака Р.В. укласти від імені ради договір купівлі-продажу земельної ділянки на затверджених в п.п. 2, 3, 4 даного рішення умовах, а також оформляти інші необхідні для вчинення цієї угоди документ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6. Контроль за виконанням рішення покласти на постійну депутатську комісію міської ради у справах земельних ресурсів, будівництва та архітектур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   Р.Кущак                   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52:00Z</dcterms:created>
  <dc:creator>user</dc:creator>
  <dc:description/>
  <cp:keywords/>
  <dc:language>en-US</dc:language>
  <cp:lastModifiedBy>1</cp:lastModifiedBy>
  <cp:lastPrinted>2019-06-26T10:28:00Z</cp:lastPrinted>
  <dcterms:modified xsi:type="dcterms:W3CDTF">2019-08-07T11:42:00Z</dcterms:modified>
  <cp:revision>58</cp:revision>
  <dc:subject/>
  <dc:title>ГОРОДОЦЬКА МІСЬКА РАДА</dc:title>
</cp:coreProperties>
</file>